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67 3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900120, тип ТС: полуприцеп, роспуск (трубоплетевоз) регистрационный знак: АК032111(состояние неудовлетворительное), VIN: X8890012070AF70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 xml:space="preserve">, соответствующий в сумме </w:t>
      </w:r>
      <w:r>
        <w:rPr>
          <w:b/>
          <w:sz w:val="22"/>
          <w:szCs w:val="22"/>
        </w:rPr>
        <w:t>13 36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1:00Z</dcterms:modified>
  <cp:revision>1</cp:revision>
  <dc:subject/>
  <dc:title/>
</cp:coreProperties>
</file>